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OLSK8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n0w19.zip at 7:38: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eyf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bstone.zip at 8:03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unsl1ng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tarwars.zip at 8:50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Z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winzip.exe at 8:53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gauntlet.zip at 9:01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ysterqwa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worms.zip at 9:20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vo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winzip.exe at 9:46: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arley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kali95.zip at 9:52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eb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pam.zip at 10:07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LCJ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monopoly.zip at 10:08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-a-X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tarwars.zip at 11:00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bstone.zip at 12:0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fesav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kali95.zip at 11:55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{al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irchack.zip at 11:56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vu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pyvspy.zip at 12:14: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ldb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monopoly.zip at 12:16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and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winarjr.zip at 12:20: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ck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4dboxing.zip at 12:23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latland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gauntlet.zip at 12:52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yguy96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27crackz.zip at 13:11: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Zen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pyvspy.zip at 13:09: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on^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minigolf.zip at 13:25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rAvUzz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gauntlet.zip at 13:29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nzi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acdsee~2.exe at 14:55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er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tarwars.zip at 15:01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jack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kali95.zip at 15:15: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ke-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tarwars.zip at 15:16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y_G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irchack.zip at 16:45: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kimbo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=sn0w19.zip at 18:28: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